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b3bruIhRylGPwWPcBetW0n/fn4lUDDgebhHzIwfCtVDqS5rfZWGvgXU8bjtzUU8ZjBRX7U
t12tLgDtAnzcqV5kN6vAf+kH79tUWrv1hVDOfllPMqmm+/9nfQQdIVXWcEEqU1MDUziip6cL
gl2ywoKYF7WwosJ81Ura4SedpwC0bV/AOVuEEYRWvlR1SaJ+k0ZgmN0n70opNrBHeRy6OyY5
24TlYrfODx4seGuEkR</vt:lpwstr>
  </property>
  <property fmtid="{D5CDD505-2E9C-101B-9397-08002B2CF9AE}" pid="3" name="_2015_ms_pID_7253431">
    <vt:lpwstr>ol21iG+ll/zAhSaCBsDl5OEPxvxCHazcDadUW42zTY2NvMWzBEg3F4
8x7klOsUCZX1XrFfFdO2YMYT0rnRGuZH6Q1qKq/0pvj4ePgXotc3JBjH9WxeVIhii52jhqH5
D8dv+fDPhiukXP+BJ9NZ3LZSiH4UtOQSuE0gSnOZQn0KkbMocpKn5UuolL0YhV1J+2Jai22H
mro18jToO+Xcf+mC3HUvQ0jymPidnU1uafAU</vt:lpwstr>
  </property>
  <property fmtid="{D5CDD505-2E9C-101B-9397-08002B2CF9AE}" pid="4" name="_2015_ms_pID_7253431_00">
    <vt:lpwstr>_2015_ms_pID_7253431</vt:lpwstr>
  </property>
  <property fmtid="{D5CDD505-2E9C-101B-9397-08002B2CF9AE}" pid="5" name="_2015_ms_pID_7253432">
    <vt:lpwstr>Bd90ZauHrj/wsUiCSErhUewCu4Z5puS1U7iU
3WF1F9biNre5fjYn8zzvtZ01aPTvG5iY466n9W7njF0UHIJrO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